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вдивый путь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лет со дня рождения Алексея Константиновича Толстого - 5 сентября, 18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и читателя с А. К. Толстым не столь часты и многообразны, как с другими русскими классиками. Но есть у Алексея Константиновича произведения, которые «пронзительно» действуют на душу, давно сделались всенародными, горячо любимыми и составляют славу русск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ранцузская поговорка гласит: «Писатели рождаются в провинции, а умирают в Париже». Судьба Алексея Толстого являет собой русский феномен: он родился 5 сентября 1817 года в Санкт-Петербурге, но родиной своей считал имение Красный Рог в 50 километрах от Брянска, где взрастал, творил, скончался в 1875 году и похоронен возле сельской церкви. </w:t>
      </w:r>
    </w:p>
    <w:p>
      <w:pPr>
        <w:pStyle w:val="Normal"/>
        <w:rPr/>
      </w:pPr>
      <w:r>
        <w:rPr/>
        <w:t>Главной достопримечательностью усадьбы Красный Рог является усадебный дом, который окружает уникальный парк. Он был сожжён фашистами во время оккупации в 1942 году, а в 1993-м – восстановлен. За пределами усадьбы находится церковь Успения Богородицы – памятник архитектуры конца XVII века (пристройка крыла в ней сделана Толстым), и возле неё – могила поэта с каменным надгробием.</w:t>
      </w:r>
    </w:p>
    <w:p>
      <w:pPr>
        <w:pStyle w:val="Normal"/>
        <w:rPr/>
      </w:pPr>
      <w:r>
        <w:rPr/>
        <w:t xml:space="preserve">Под сенью старого парка вот уже на протяжении сорока лет проходит Всероссийский праздник поэзии и народного творчества имени А.К. Толстого. Знаменательное сочетание: все жанры были доступны графу, царедворцу – обладателю истинно народного, многогранного таланта. </w:t>
      </w:r>
    </w:p>
    <w:p>
      <w:pPr>
        <w:pStyle w:val="Normal"/>
        <w:rPr/>
      </w:pPr>
      <w:r>
        <w:rPr/>
        <w:t>Господь меня готовил к бою,</w:t>
      </w:r>
    </w:p>
    <w:p>
      <w:pPr>
        <w:pStyle w:val="Normal"/>
        <w:rPr/>
      </w:pPr>
      <w:r>
        <w:rPr/>
        <w:t>Любовь и гнев вложил мне в грудь,</w:t>
      </w:r>
    </w:p>
    <w:p>
      <w:pPr>
        <w:pStyle w:val="Normal"/>
        <w:rPr/>
      </w:pPr>
      <w:r>
        <w:rPr/>
        <w:t>И мне десницею святою</w:t>
      </w:r>
    </w:p>
    <w:p>
      <w:pPr>
        <w:pStyle w:val="Normal"/>
        <w:rPr/>
      </w:pPr>
      <w:r>
        <w:rPr/>
        <w:t>Он указал правдивый путь.</w:t>
      </w:r>
    </w:p>
    <w:p>
      <w:pPr>
        <w:pStyle w:val="Normal"/>
        <w:rPr/>
      </w:pPr>
      <w:r>
        <w:rPr/>
        <w:t>Этот путь не прерывается. Кто из нас не помнит со школы щемящие строки: «Колокольчики мои, цветики степные...»? Чьё влюблённое сердце не сжималось от пронзительных строк романса «Средь шумного бала, случайно...»? Кто не зачитывался в юности, открывая драматичность и величие родной истории, романом «Князь Серебряный»? Это лишь сегодня, при распылении русской книжной культуры, молодые могут знать только фильм с Игорем Тальковым в главной роли, не ведая, кто же автор «идеи» сценария... Кто не зачитывался грубоватыми афоризмами и напыщенными перлами Козьмы Пруткова? Создателем этой неповторимой литературной маски вместе с двоюродными братьями Жемчужниковыми был тот же Толстой.</w:t>
      </w:r>
    </w:p>
    <w:p>
      <w:pPr>
        <w:pStyle w:val="Normal"/>
        <w:rPr/>
      </w:pPr>
      <w:r>
        <w:rPr/>
        <w:t>Но особая и мало воспринимаемая сегодня стать – историко-драматический талант Алексея Константиновича. Потомок последнего гетмана Украины Кирилла Разумовского ещё в юном возрасте был определён «студентом» в Московский архив министерства иностранных дел. В обязанности «архивных юношей», принадлежавших к знатным дворянским родам, входили разбор и описание старинных документов. И там Толстой, писавший стихи с шести лет, соединил своё пылкое воображение, любовь к русской песне и литературе с глубочайшим постижением древней истории. Потом годы государственной службы (он дослужился до камер-юнкера, звания обожаемого им Пушкина, а после окончания Крымской войны был назначен флигель-адьютантом, это произошло в день коронации Александра II) дали ему глубокое знание основ самодержавной русской власти и т.н. властных коридоров. Но свет и служба тяготили его: «Я думал,... что мне удастся победить в себе натуру художника, но опыт показал, что я напрасно боролся с ней. Служба и искусство несовместимы». Добившись бессрочной отставки, Толстой живёт и творит в своём имении Красный Рог. «Если Париж стоит обедни, то Красный Рог со своими лесами и медведями стоит всех Наполеонов». Здесь-то, в раздольной глуши, он и создаёт свои зрелые шедевры.</w:t>
      </w:r>
    </w:p>
    <w:p>
      <w:pPr>
        <w:pStyle w:val="Normal"/>
        <w:rPr/>
      </w:pPr>
      <w:r>
        <w:rPr/>
        <w:t>Среди величайших достижений отечественной драматургии безусловно числится трилогия «Смерть Иоанна Грозного», «Царь Фёдор Иоаннович» и «Царь Борис». Центральная драма трилогии около 30 лет не допускалась цензурой на сцену как пьеса, «колеблющая принцип самодержавия». И недаром родившийся в 1898 году Московский Художественный начал своё блистательное восхождение на театральный Олимп с пьесы «Царь Фёдор Иоаннович». Публика была в восторге и в глубочайших раздумьях. Чем же покорила и вместе с тем задела пьеса? Конечно же, высочайшим литературным уровнем, гибкими ямбами, тонкой психологичностью выведенных характеров и... жгучей злободневностью страстей, раздиравших российскую жизнь в конце XVI века. В прямом указании – «Проекте постановки на сцене трагедии “Царь Федор Иоаннович”» автор выводит основную идею: «Две партии в государстве борются за власть: представитель старины – князь Шуйский, и представитель реформы – Борис Годунов. Обе партии стараются завладеть слабовольным царем Федором как орудием для своих целей». Не то же начиналось в России на рубеже тысячелетий при Ельцине?</w:t>
      </w:r>
    </w:p>
    <w:p>
      <w:pPr>
        <w:pStyle w:val="Normal"/>
        <w:rPr/>
      </w:pPr>
      <w:r>
        <w:rPr/>
        <w:t xml:space="preserve">Не то же ли в ближайшей повестке дня: вот-вот начнётся предвыборный период, а с ним борьба за влияние? Как ждёт всегда народ своего Годунова-спасителя, который в пьесе справедливо заявляет: </w:t>
      </w:r>
    </w:p>
    <w:p>
      <w:pPr>
        <w:pStyle w:val="Normal"/>
        <w:rPr/>
      </w:pPr>
      <w:r>
        <w:rPr/>
        <w:t>Когда земля, по долгом неустройстве,</w:t>
      </w:r>
    </w:p>
    <w:p>
      <w:pPr>
        <w:pStyle w:val="Normal"/>
        <w:rPr/>
      </w:pPr>
      <w:r>
        <w:rPr/>
        <w:t>В порядок быть должна приведена,</w:t>
      </w:r>
    </w:p>
    <w:p>
      <w:pPr>
        <w:pStyle w:val="Normal"/>
        <w:rPr/>
      </w:pPr>
      <w:r>
        <w:rPr/>
        <w:t>Болезненно свершается целенье</w:t>
      </w:r>
    </w:p>
    <w:p>
      <w:pPr>
        <w:pStyle w:val="Normal"/>
        <w:rPr/>
      </w:pPr>
      <w:r>
        <w:rPr/>
        <w:t>Старинных ран. Чтоб здание исправить,</w:t>
      </w:r>
    </w:p>
    <w:p>
      <w:pPr>
        <w:pStyle w:val="Normal"/>
        <w:rPr/>
      </w:pPr>
      <w:r>
        <w:rPr/>
        <w:t>Насильственно коснуться мы должны</w:t>
      </w:r>
    </w:p>
    <w:p>
      <w:pPr>
        <w:pStyle w:val="Normal"/>
        <w:rPr/>
      </w:pPr>
      <w:r>
        <w:rPr/>
        <w:t>Его частей...</w:t>
      </w:r>
    </w:p>
    <w:p>
      <w:pPr>
        <w:pStyle w:val="Normal"/>
        <w:rPr/>
      </w:pPr>
      <w:r>
        <w:rPr/>
        <w:t>Касались насильственно и частей, и целого государства – веками. Запад всегда в этом помогал, потом и международный капитал присоединился. Чем это оборачивалось? – Смутным временем... Вот потому и написал свою ироничную краткую «Историю государства Российского от Гостомысла до Тимашева», включая правление Годунова, патриот А.К. Толстой:</w:t>
      </w:r>
    </w:p>
    <w:p>
      <w:pPr>
        <w:pStyle w:val="Normal"/>
        <w:rPr/>
      </w:pPr>
      <w:r>
        <w:rPr/>
        <w:t>Борис же, царский шурин,</w:t>
      </w:r>
    </w:p>
    <w:p>
      <w:pPr>
        <w:pStyle w:val="Normal"/>
        <w:rPr/>
      </w:pPr>
      <w:r>
        <w:rPr/>
        <w:t>Не в шутку был умён,</w:t>
      </w:r>
    </w:p>
    <w:p>
      <w:pPr>
        <w:pStyle w:val="Normal"/>
        <w:rPr/>
      </w:pPr>
      <w:r>
        <w:rPr/>
        <w:t>Брюнет, лицом недурен,</w:t>
      </w:r>
    </w:p>
    <w:p>
      <w:pPr>
        <w:pStyle w:val="Normal"/>
        <w:rPr/>
      </w:pPr>
      <w:r>
        <w:rPr/>
        <w:t>И сел на царский трон.</w:t>
      </w:r>
    </w:p>
    <w:p>
      <w:pPr>
        <w:pStyle w:val="Normal"/>
        <w:rPr/>
      </w:pPr>
      <w:r>
        <w:rPr/>
        <w:t>При нём пошло всё гладко,</w:t>
      </w:r>
    </w:p>
    <w:p>
      <w:pPr>
        <w:pStyle w:val="Normal"/>
        <w:rPr/>
      </w:pPr>
      <w:r>
        <w:rPr/>
        <w:t>Не стало прежних зол,</w:t>
      </w:r>
    </w:p>
    <w:p>
      <w:pPr>
        <w:pStyle w:val="Normal"/>
        <w:rPr/>
      </w:pPr>
      <w:r>
        <w:rPr/>
        <w:t>Чуть-чуть было порядка</w:t>
      </w:r>
    </w:p>
    <w:p>
      <w:pPr>
        <w:pStyle w:val="Normal"/>
        <w:rPr/>
      </w:pPr>
      <w:r>
        <w:rPr/>
        <w:t>В земле он не навёл.</w:t>
      </w:r>
    </w:p>
    <w:p>
      <w:pPr>
        <w:pStyle w:val="Normal"/>
        <w:rPr/>
      </w:pPr>
      <w:r>
        <w:rPr/>
        <w:t xml:space="preserve">Вечно нам этого «чуть-чуть» не хватает: «Земля наша обильна, порядка ж нет как нет...». </w:t>
      </w:r>
    </w:p>
    <w:p>
      <w:pPr>
        <w:pStyle w:val="Normal"/>
        <w:rPr/>
      </w:pPr>
      <w:r>
        <w:rPr/>
        <w:t xml:space="preserve">Перечитайте глубокую народную лирику, баллады, прозу графа А.К. Толстого, и сразу поймёте, почему все современники, даже враги, отмечали его ум и благородство. Не щедрый на похвалы Иван Алексеевич Бунин восторгался: «Совершенно удивительный был человек...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11:00Z</dcterms:created>
  <dc:creator>Хозяин</dc:creator>
  <dc:description/>
  <dc:language>en-US</dc:language>
  <cp:lastModifiedBy>Хозяин</cp:lastModifiedBy>
  <dcterms:modified xsi:type="dcterms:W3CDTF">2007-08-23T08:13:00Z</dcterms:modified>
  <cp:revision>1</cp:revision>
  <dc:subject/>
  <dc:title>Правдивый путь</dc:title>
</cp:coreProperties>
</file>